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2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ешению сессии ЧПСД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________ от «__» ______2017 г.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финансирования дефицита бюджета МО «Посёлок Чернышевский» Мирнинского района Республики Саха (Якутия) на 2018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Посёлок Чернышевский» Мирнинского района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Посёлок Чернышевский» Мирнинского района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4</w:t>
            </w:r>
          </w:p>
        </w:tc>
        <w:tc>
          <w:tcPr>
            <w:tcW w:w="8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 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1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2 00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2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3 02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город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1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3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2 13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1 00 13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3 00 13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совая разница по средствам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1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4 02 13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ение муниципальных гарантий город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1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1 13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иных финансовых активов в собственност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6 00 13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прочих бюджетных кредитов (ссуд), предоставленных бюджетами город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8 00 13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прочих бюджетных кредитов бюджетами город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10 02 13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финансовых активов в собственности городских поселений за счет средств организаций, учредителями которых являются город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33:00Z</dcterms:created>
  <dc:creator>Маркова</dc:creator>
  <dc:description/>
  <cp:keywords/>
  <dc:language>en-US</dc:language>
  <cp:lastModifiedBy>BUH_A</cp:lastModifiedBy>
  <cp:lastPrinted>2016-12-29T11:16:00Z</cp:lastPrinted>
  <dcterms:modified xsi:type="dcterms:W3CDTF">2017-11-13T01:48:00Z</dcterms:modified>
  <cp:revision>12</cp:revision>
  <dc:subject/>
  <dc:title>Приложение № 6</dc:title>
</cp:coreProperties>
</file>